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/>
        <w:t>Primary Reading Comprehension Strategies Rubric (2-3)</w:t>
      </w:r>
    </w:p>
    <w:p>
      <w:pPr>
        <w:pStyle w:val="Normal"/>
        <w:autoSpaceDE w:val="false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40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8"/>
        <w:gridCol w:w="2347"/>
        <w:gridCol w:w="2700"/>
        <w:gridCol w:w="3344"/>
        <w:gridCol w:w="3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w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hre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Fou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aking Connection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(Prior Knowledge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es not make connections to the tex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alks about what text reminds them of, but cannot explain how it relates to 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lates background knowledge/experience to text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nks background knowledge and examples from the text to enhance comprehension and/or interpret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Question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nable to ask or answer questions; gives inappropriate or off topic respons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eginning to ask and answer questions; unable to support with evidence from the text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an ask and answer questions and begin to provide evidence from the text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sks and answers different types of questions; and finds evidence in the text to support questions and answ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isualizing (Sensory Imagery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demonstrate use of sensory imag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monstrates use of some sensory images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monstrates use of sensory images; images are somewhat elaborated from literal text or existing pictures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monstrates multi-sensory images that extend and enrich the text; demonstration may be through any modality or medium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termining Importan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nable to identify important concepts in the tex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some important concepts in text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(i.e. characters, plot, main idea, or setting)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some important concepts in text with some supporting explanation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(i.e. characters, plot, main idea, or setting)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at least one key idea, theme, or concept linking it to the overall meaning of the text.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ses supporting details from the text to clearly explain why it is importa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onitoring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omprehensio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identify difficulties or problem are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difficulties, but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articulate need to solve problem or articulate  the problem area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difficulties and articulates need to solve the problem, but does not use strategies independently to solve the problem; may need teacher guidance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dentifies difficulties, articulates need to solve the problem and identifies the appropriate strategy to solve the problem (i.e. using meaning, visual, or structural cues</w:t>
            </w:r>
          </w:p>
        </w:tc>
      </w:tr>
      <w:tr>
        <w:trPr>
          <w:trHeight w:val="1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ferr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es not make predictions,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terpretations, or draw conclusions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Makes predictions, interpretations, and/or draws conclusions, but does not justify response with information from 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Makes predictions, interpretations and/or draws conclusions and justifies response with information from the text; some teacher prompting may be necessary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dependently makes predictions, interpretations, and/or draws conclusions; and clearly explains connections using evidence from the text and personal knowledge, ideas, or beliefs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ynthesiz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nable to retell elements of the tex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andomly retells some elements of the text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tells all key elements of the text in logical sequence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tells elements of the text in logical sequence with some extension to overall theme, message, or background knowledge </w:t>
            </w:r>
          </w:p>
        </w:tc>
      </w:tr>
    </w:tbl>
    <w:p>
      <w:pPr>
        <w:pStyle w:val="Caption"/>
        <w:rPr/>
      </w:pPr>
      <w:r>
        <w:rPr>
          <w:rFonts w:eastAsia="Arial"/>
        </w:rPr>
        <w:t xml:space="preserve"> </w:t>
      </w:r>
      <w:r>
        <w:rPr/>
        <w:t xml:space="preserve">Adapted from rubrics developed by Language Arts Committee, Walnut Creek School District  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Heading1"/>
        <w:jc w:val="center"/>
        <w:rPr>
          <w:sz w:val="20"/>
        </w:rPr>
      </w:pPr>
      <w:r>
        <w:rPr/>
        <w:t>Primary Reading Comprehension Strategies Rubric (K-1)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0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8"/>
        <w:gridCol w:w="2347"/>
        <w:gridCol w:w="2700"/>
        <w:gridCol w:w="3344"/>
        <w:gridCol w:w="3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w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hre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Fou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aking Connection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(Prior Knowledge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make connections with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he text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alks about what text reminds them of, but cannot explain or relat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learly to the 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lates background knowledge/ experience to text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ses background knowledge to enhance comprehension and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terpretation. Makes text-to-text and text-to-self connections; uses author schema with familiar text to make predictions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Question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ask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questions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sks questions about th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story; may confuse questions/statements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sks questions relevant to the story; can answer questions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sks questions to enhance meaning; can easily answer questions; beginning awareness of different types of ques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isualizing (Sensory Imagery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es not describe simple sensory images related to the tex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an describe some simple sensory images, mostly related to text or picture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scribes some sensory images tied directly to the text or a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scription of the picture in the text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cribes own sensory images; images can be elaborated from the literal text or existing picture; demonstrated using any modality or med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termining Importan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andom guessing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accurate attempts to identify some concepts in text (i.e., characters, plot, main idea, or setting)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some concepts in text as more important to text meaning (i.e., characters, plot, main idea, or setting)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words, characters, and/or events as more important to overall meaning;  makes some attempt to explain reasoning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onitoring Comprehensio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No awareness of text difficulti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as text difficulties, no need to solve the proble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difficulties and articulates need to solve problem; does not articulate  what the problem is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location and type of difficulty and articulates the need to solve the problem  </w:t>
            </w:r>
          </w:p>
        </w:tc>
      </w:tr>
      <w:tr>
        <w:trPr>
          <w:trHeight w:val="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ferr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es not attempt a prediction or conclu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ttempts a prediction or conclusion; inaccurate or unsubstantiated with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raws conclusions and make predictions that are consistent with text or background knowledge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raws conclusions and makes predictions using examples from th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ext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ynthesiz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retell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andomly retells some elements of the text; events may not be in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sequence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tells most key elements in sequenc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tells elements of the text in logical sequence; may include some extension to  overall theme, message, background knowledge  </w:t>
            </w:r>
          </w:p>
        </w:tc>
      </w:tr>
    </w:tbl>
    <w:p>
      <w:pPr>
        <w:pStyle w:val="Normal"/>
        <w:autoSpaceDE w:val="false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Caption"/>
        <w:rPr/>
      </w:pPr>
      <w:r>
        <w:rPr/>
        <w:t xml:space="preserve">Adapted from rubrics developed by Language Arts Committee, Walnut Creek School District  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center"/>
        <w:rPr>
          <w:sz w:val="20"/>
        </w:rPr>
      </w:pPr>
      <w:r>
        <w:rPr/>
        <w:t xml:space="preserve">Grades 4-5 Reading Comprehension Strategies Rubric </w:t>
      </w:r>
    </w:p>
    <w:p>
      <w:pPr>
        <w:pStyle w:val="Normal"/>
        <w:autoSpaceDE w:val="false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40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8"/>
        <w:gridCol w:w="2347"/>
        <w:gridCol w:w="2700"/>
        <w:gridCol w:w="3344"/>
        <w:gridCol w:w="3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w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hre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Fou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aking Connection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(Prior Knowledge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Makes no connections between text and background knowledge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Makes simple connections but cannot explain them, or the connections are  irrelevant to 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lates background knowledge/ experience to text and expands the interpretations of text by using schema;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may discuss schema related to author, text structure;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Explains how schema enriches interpretation of text and begins to make connections beyond life experience and immediate text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Question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Asks only literal questions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ks questions only to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clarify meaning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Asks questions to deepen the meaning of text; may explain how the questions  enhance comprehension (metacognition)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ses questions to challenge the text (author's purpose, theme, or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point of view)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isualizing (Sensory Imagery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nnot describ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sensory images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scribes some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isual or other sensory images; may be tied directly to text or 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description of the picture in 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scribes own mental images, usually visual; images are somewhat elaborated 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from the literal text or existing picture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reates and describes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lti-sensory images that extend and enrich the text, and can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explain how those images enhance comprehension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termining Importan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>Guesses randomly or inaccurately attempts to identify important ele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dentifies som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elements as more important to text meaning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Identifies words, characters, and/or events as more important to overall meaning  and makes some attempt to explain reasoning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Identifies at least one key concept, idea, or theme as important in overall text  meaning and clearly explains why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onitoring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omprehensio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Little or no conscious awareness of reading process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dentifies difficulties,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comprehension breakdown is often at word level, little or no  sense of the need to solve the problem; main strategy is to sound it out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Identifies problems at word, sentence, or schema level; can articulate and use a  strategy to fix comprehension breakdown, usually at the word or sentence level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ses more than one strategy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 build meaning when comprehension breaks down;  can articulat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which strategies are most appropriate for a given text  </w:t>
            </w:r>
          </w:p>
        </w:tc>
      </w:tr>
      <w:tr>
        <w:trPr>
          <w:trHeight w:val="1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ferr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empts to make predictions or draw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clusions, without using the text or by  using the text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inappropriately to defend the statement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raws conclusions or makes predictions that are consistent with the text or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schema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raws conclusions and/or makes predictions and can explain th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source of the  conclusion or prediction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velops predictions, interpretations, and/or conclusions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out the text that  include connections between the text and th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reader's background knowledge or  ideas and beliefs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ynthesiz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ps occasionally or at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end of the text and identifies some text elements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ps periodically to identify text events and may incorporat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schema into  interpretation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ps frequently to reflect on text meaning; uses own schema and story elements  to enhance meaning;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may identify key themes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ps frequently to reflect on text meaning;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lates to the story or genre in a 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rsonal way; can identify key themes; may articulate how this process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has  created new meaning upon completion of the text  </w:t>
            </w:r>
          </w:p>
        </w:tc>
      </w:tr>
    </w:tbl>
    <w:p>
      <w:pPr>
        <w:pStyle w:val="Caption"/>
        <w:rPr/>
      </w:pPr>
      <w:r>
        <w:rPr>
          <w:rFonts w:eastAsia="Arial"/>
        </w:rPr>
        <w:t xml:space="preserve"> </w:t>
      </w:r>
      <w:r>
        <w:rPr/>
        <w:t xml:space="preserve">Adapted from rubrics developed by Language Arts Committee, Walnut Creek School District   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ind w:left="4320" w:firstLine="720"/>
    </w:pPr>
    <w:rPr>
      <w:rFonts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8:44:00Z</dcterms:created>
  <dc:creator>Peel District School Board</dc:creator>
  <dc:description/>
  <cp:keywords/>
  <dc:language>en-US</dc:language>
  <cp:lastModifiedBy>113waddilll</cp:lastModifiedBy>
  <dcterms:modified xsi:type="dcterms:W3CDTF">2009-12-31T18:44:00Z</dcterms:modified>
  <cp:revision>2</cp:revision>
  <dc:subject/>
  <dc:title>2-3 Mosaic Rubrics, word</dc:title>
</cp:coreProperties>
</file>